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860"/>
        <w:gridCol w:w="1127"/>
        <w:gridCol w:w="1033"/>
        <w:gridCol w:w="1000"/>
      </w:tblGrid>
      <w:tr>
        <w:trPr>
          <w:tblHeader w:val="true"/>
          <w:trHeight w:val="255" w:hRule="atLeast"/>
        </w:trPr>
        <w:tc>
          <w:tcPr>
            <w:tcW w:w="163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Codice Importo</w:t>
            </w:r>
          </w:p>
        </w:tc>
        <w:tc>
          <w:tcPr>
            <w:tcW w:w="486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Descrizione</w:t>
            </w:r>
          </w:p>
        </w:tc>
        <w:tc>
          <w:tcPr>
            <w:tcW w:w="112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Codice Importo confluenze</w:t>
            </w:r>
          </w:p>
        </w:tc>
        <w:tc>
          <w:tcPr>
            <w:tcW w:w="103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Tipo Importo</w:t>
            </w:r>
          </w:p>
        </w:tc>
        <w:tc>
          <w:tcPr>
            <w:tcW w:w="100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Codice Importo Minister.</w:t>
            </w:r>
          </w:p>
        </w:tc>
      </w:tr>
      <w:tr>
        <w:trPr>
          <w:tblHeader w:val="true"/>
          <w:trHeight w:val="270" w:hRule="atLeast"/>
        </w:trPr>
        <w:tc>
          <w:tcPr>
            <w:tcW w:w="163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LORD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POSTALI SU DELEGHE ATTIV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ESSI DI MORA SU RENDITE PATRIMONI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POST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OLL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VARI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ESECUTIV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OPRAVVENIENZE PASSIV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OPRAVVENIENZE ATTIV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MAZZET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SU D.R. LIQUID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MOBILIARE ANTE ‘90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ANNI PRECED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O DI NOTIF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PRECEDENTI SU COMPEN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PRECEDENTI SU AVVISI DI MOR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ADDOPPIO COMPEN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RISCOSSIONE COATT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1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VVISO DI MOR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MOBILI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PRESSO TERZ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IMMOBILIARE O DI MOBILI REG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TANZA DI FALLIMENTO FISC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TANZA INSINUAZIONE PROCEDURE CONCORS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CANTO MOBILI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CANTO IMMOBILI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CRIZIONE DI CAUSA A RUOL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ARIZIONE DAVANTI AL GIUDICE ESECUTIV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2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TANZA DI ATTRIBUZIONE DEL RICAV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CHIESTA DI REGISTRAZ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SPOR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URROG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NON DOVUTA ANNO CORREN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VISURA IPOCATAST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NON DOVUTA ANNI PRECED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3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UBBLICAZIONE F.A.L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LEG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RIMBORSATA PER SGRAV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CUPERO COMPENSI PER SGRAV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SO ALL’ENTE PER SGRAV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ESSI DI SGRAV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4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RICO IMPOSTA NET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SCADU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CORREN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ANTICIP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SU DOMANDA DI RIMBORSO LIQUID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RISCOSSIONE COATT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POSTALI LEGALI VARI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TABELL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ECCEDENZE RISCOSS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ECCEDENZ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5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TARIO RATE SCADU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TARIO RATE CORR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TARIO RATE ANTICIP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TARIO RETE SCADU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TARIO RATE CORR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TARIO RATE ANTICIP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RICO COMPEN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DA RICHIEDE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TARIO SU DR LIQUID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6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TARIO SU DR LIQUID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SCADUTA COMPEN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CORRENTE COMPEN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ANTICIPATA COMPEN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I.C.I. ERARIO/IMPOSTA LORDA RISCOSS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I.C.I. COMUN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I I.C.I. QUOTA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I I.C.I. QUOTA COMU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I I.C.I. QUOTA COMUN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7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ATRIO SCADUTO COMPEN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ATRIO CORRENTE COMPEN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ATRIO ANTICIPATO COMPEN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ATRIO SCADUTO COMPEN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ATRIO CORRENTE COMPEN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ATRIO ANTICIPATO COMPEN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BANCA (25%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VERSAMENTO BAN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ONCESSIONARIO (75%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CP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8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VD.DD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SSI VV.DD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TOLLERANZE PER SOSPENSIONI CONTO/VV.DD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VOCA TOLLERANZE VV.DD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VV.DD. SPORTELLO CON INTERES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VV.DD. CCP CON INTERES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RIVERS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DA RICHIEDE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OMMATOR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9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LORDA AGEVOLAZION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AGEVOLAZION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SPORTELLO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SPORTELLO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SPORTELLO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SPORTELLO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CCP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CP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CCP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CP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BANCA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SU RISCOSSIONI BANCA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DELLA BANCA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BANCA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SU RISCOSSIONI BANCA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DELLA BANCA AZIENDE SPECIALI SAC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PAGAMENTO SPESE GIUSTIZ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PAGAMENTO SPESE GIUSTIZ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PAGAMENTO SPESE NOTIF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PAGAMENTO SPESE NOTIF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CUPERO ANTICIP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BANCA SAC EU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ONCESSIONARIO RISCOSSIONI BANCA SAC EU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BANCA SAC EU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RESO EN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PASSAGGIO CO/SO PARTE C/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TARIO CO/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TARIO CO/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PASSAGGIO CO/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ANNI PRECEDENTI PASSAGGIO CO/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VVISO DI MORA OLD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PASSAGGIO CO/SO PARTE S/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TRIBUTARIO PASSAGGIO CO/SO PARTE S/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NON TRIBUTARIO PASSAGGIO CO/SO PARTE S/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VENDITA A TRATTATIVA PRIV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SPORTO EXTRA URBAN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EPOSI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CRIZIONE FERMO AMMINISTRATIVO MOBILI REGISTR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VOCA FERMO AMMINISTRATIVO MOBILI REGISTR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CRIZIONE IPOTECAR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NCELLAZIONE IPOTECAR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(comprensivo di aggio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DA ANTICIP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RICO IMPOSTA PARTITE NON POSTE IN RISCOSS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DI NOTIF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OLLO DI QUIETANZ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DEL CONTRIBUENTE A FAVORE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DEL CONTRIBUENTE A FAVORE ALTRI ENTI NON SOGG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ACCESSORIE INPS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AVVISI BONARI ERAR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AVVISI DI PAG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CIR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ERAR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NTE SCADENZA ENTI PREVIDENZI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NTE SCADENZA ALTRI 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DOPO SCADENZA ENTI PREVIDENZI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DOPO SCADENZA ALTRI 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ERAR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ENTI PREVIDENZI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ALTRI 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NTICIPATO DA EN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DOPO SCADENZA ERAR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DEL CONTRIBUENTE A FAVORE ALTRI ENTI SOGG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AVVISI BONARI NON ERAR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DA RIMBORSARE  ECCEDENZA DA PAG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VA SU AGG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VERSAMENTO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VERSAMENTO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VERSAM. NETTO CON BONIFICO BANC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AGGIO VERSAM. NETTO BONIFICO BANC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VERSAMENTO NETTO IN C/C POST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AGGIO VERSAMENTO IN C/C POST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VERSAMENTO NETTO TESORERIA CONT. SPEC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AGGIO VERSAMENTO NETTO TESORERIA CONT. SPEC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VERSAMENTO NETTO IN TESORERIA PROVINCIALE DELLO ST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AGGIO VERSAMENTO NETTO IN TESORERIA PROVINCIALE DELLO ST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VERSAMENTO NETTO ENTI SENZA MODALITA’ VERS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AGGIO VERSAMENTO NETTO ENTI SENZA MODALITA’ VERS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SOGG. IVA AVVISI DI PAG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SOGG. IVA CIR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NTE SCADENZA SOGG. IVA ALTRI 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DOPO SCADENZA SOGG. IVA ALTRI 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SOGG. IVA ALTRI EN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RROTONDAMENTO POSITIVO EU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RROTONDAMENTO NEGATIVO EU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DISCARICHI ANTE CARTELL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DISCARICHI SU PARTITE NON IN RISCOSS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SU PARTITE NON IN RISCOSS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SU PARTITE NON IN RISCOSSIONE CARTELL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SU PARTITE RISCOSS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DA RIMBORS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DA RIMBORSARE SU PARTITE NON IN RISCOSS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DA RIMBORSARE SU PARTITE NON IN RISCOSSIONE CARTELL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DA RIMBORSARE SU PARTITE RISCOSS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NTE SCADENZA SOGG. IVA ENTI PREVIDEN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DOPO SCADENZA SOGG. IVA ENTI PREVIDEN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SOGG. IVA ENTI PREVIDEN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RIMBORSATA (SGRAVIO) RECUPERO SU ISTANZ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NTERESSI DI MAGGIOR RATEAZ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OMME A DISPOSIZIONE DEL CONCESSION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OMME A DISPOSIZIONE DEL CONCESSIONARIO COMPETEN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IMPOSTA RIMBORSABI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IMPOSTA NON RIMBORSABI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MORA RIMBORSABI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MORA NON RIMBORSABI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AGGIO CONTR. RIMBORSABI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AGGIO CONTR. NON RIMBORSABI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SOMME AGGIUNTIVE INPS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RIMBORSATA (SGRAVIO) RECUPERO SU ISTANZ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.  RIMBORSATO (SGRAVIO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RIMBORSATA (SGRAVIO) RECUPERO SU VERS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RIMBORSATA (SGRAVIO) RECUPERO SU VERS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GRAVI DA RIMBORSARE (INCASSO ORIGINARIO SU RUOLO AVP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MBORSO SGRAVIO IMPOSTA NON RIMBORSABILE (INCASSO ORIGINARIO SU RUOLO AVP INCOMPETENTE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ERARIALE NON SOGG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DI NOTIFICA COMUNICAZIONE RIMBORSO ECCEDENZ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ESSI DI MAGGIOR RATEAZIONE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ESSI DI MAGGIOR RATEAZIONE NON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ERARIALE AVVISI BON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VETUSTA’ NON ERARIALE AVVISI BON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ESSI LEGALI PER ANTICIPAZION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NTERESSI MAGGIOR RATEAZIONE DA RIMBORS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PER ESPLETAMENTO DELEGHE DI NOTIF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DA NON VERSARE (CON OBBLIGO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BASE AVVISI BONARI NON ERARIALE SOGGETTO AD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SU IMPOSTA DA NON VERS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SU IMPOSTA DA NON VERSARE SOGGETTO AD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ENTE SU RIMBOR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VA SU AGGIO RIMBOR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TERESSI SU RIMBOR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RISCOSSIONE VERSAMENTO AL LORDO NON ERARI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VIMENTAZIONI VARIE CASSIE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MOBILI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PRESSO TERZI (COMPRESI FITTI E PIGIONI)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IGNORAMENTO IMMOBILIARE O DI MOBILI REGISTR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URROG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TANZA DI INSINUAZIONE NELLE PROCEDURE CONCORSU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CANTO MOBILI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VENDITA A TRATTATIVA PRIV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NCANTO IMMOBILI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CRIZIONE DI CAUSA A RUOL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UDIENZA DAVANTI AL GIUDIC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ROGETTO DI ATTRIBUZIONE DEL RICAV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CHIESTA DI REGISTRAZ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SPORTO PER PROCEDURE ESEGUITE NELL’AGGREGATO URBAN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SPORTO PER PROCEDURE ESEGUITE FUORI DELL’AGGREGATO URBAN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EPOSI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CRIZIONE DEL FERMO AMMINISTRATIVO DI BENI MOBILI REGISTR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VOCA DEL FERMO AMMINISTRATIVO DI BENI MOBILI REGISTR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SCRIZIONE IPOTECAR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NCELLAZIONE IPOTECARI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TIMA BENI PIGNOR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OPERA SPECIALISTI ACCESSO FORZ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SSISTENZA FORZA PUBBL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CHIESTA CERTIFICATI IPOTEC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CHIESTA CERTIFICATI CATASTAL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ERIZIA U.T.E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UBBLICITA’ A MEZZO MANIFES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UBBLICITA’ A MEZZO STAMP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SSISTENZA LEGAL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OTIFICA PRESSO TRIBUNALE NOSTRO UFFICIALE ESATTORIALE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ENTE SOGGETTO IVA SU RIMBORS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SCARICO CONTABILE RISCOSSO CONDON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ISCOSSO CONDONO DA RIMBORSA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ERARIO A RECUPE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NON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ERARIO A RECUPERO INCAS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NON SOGGETTO A IVA INCAS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SOGGETTO A IVA INCAS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ANTE RIFORMA S.O. CONDONO ART.13 L.289/02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POST RIFORMA CONDONO ART. 13 L.289/02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O PER ESPLETAMENTO DELEGHE DI NOTIFICA SENZA NOTIFIC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ERARIO A RECUPERO PER MR INCASS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PER MR INCASSATO NON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PER MR INCASSATO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ERARIO A RECUPERO PER MR PER VERSAME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PER MR PER VERSAMENTO NON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CONTRIBUENTE A FAVORE ALTRI ENTI A RECUPERO PER MR PER VERSAMENTO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UENTE SU INTERESSI DI MORA NON SOGGETTO AD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UENTE SU INTERESSI DI MORA SOGGETTO AD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PENSAZIONE ART. 28-TER E ART. 31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ap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Spese legali ADR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ap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Spese legali Ente Impositor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recupero spese Avp 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UENTE SU INTERESSI DI MORA MESSO A RECUPER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UENTE SU INTERESSI DI MORA ABBUON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AGGIO A CARICO CONTRIBUENTE A RECUPERO SU INTERESSI DI MORA INCASSATO 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UENTE A RECUPERO SU INTERESSI DI MORA ABBUON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NONE TV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ANZIONE CANONE TV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MORA CANONE TV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POSTALI INVIO QUIETANZA TV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NONE TV PAG. CARTA DI CREDI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NONE TV PAG. ADDEBITO IN CON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NONE TV PAG. RID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ANONI TV ARRETRATI DI POSTA K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NTERESSI DI MOR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BOLLO A CARICO E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BOLLO A CARICO VERSA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PESE A CARICO E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PESE A CARICO VERSA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COMMISSIONI A CARICO E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COMMISSIONI A CARICO VERSA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PESE A CARICO ENTE INCASSI VARI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PESE A CARICO VERSANTE INCASSI VARI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COMMISSIONI A CARICO ENTE INCASSI VARI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COMMISSIONI A CARICO VERSANTE INCASSI VARI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IMPOS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COMMISSIONI A CARICO E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COMMISSIONI A CARICO VERSA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SPESE A CARICO E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SPESE A CARICO VERSANTE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INCASSI VARI RIMBOR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OLLI CARICO ENTE RIMBORSO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OLLI CARICO VERSANTE RIMBORSO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CARICO ENTE RIMBORSO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CARICO VERSANTE RIMBORSO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RICO ENTE RIMBORSO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RICO VERSANTE RIMBORSI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STA NETTA INCASSI VARI RIMBOR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CARICO ENTE INCASSI VARI AL NETTO DELL’IVA RIMBOR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CARICO VERSANTE INCASSI VARI AL NETTO DELL’IVA RIMBOR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RICO ENTE INCASSI VARI AL NETTO IVA RIMBOR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MMISSIONI CARICO VERSANTE INCASSI VARI AL NETTO DELL’IVA RIMBORSA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IMPOSTA RIMBORSA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COMMISSIONI CARICO ENTE RIMBORSA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COMMISSIONI CARICO VERSANTE RIMBORSA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SPESE CARICO ENTE RIMBORSA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U SPESE CARICO VERSANTE RIMBORSATA INCASSI V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PESE CARICO ENTE DA BOLLETTAZ.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PESE  CARICO VERSANTE DA BOLLETTAZ.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COMMISSIONI CARICO ENTE DA BOLLETTAZ.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COMMISSIONI CAR. VERSANTE DA BOLLETTAZ. AL NETTO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COMMISSIONI CARICO ENTE DA BOLLETTA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3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COMMISSIONI CARICO VERSANTE DA BOLLETTA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PESE CARICO ENTE DA BOLLETTA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IVA SPESE CARICO VERSANTE DA BOLLETTAZ.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0 ÷ 115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DICI RISERVATI PROCEDURE ESTER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) 5052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MORA DA RECUPERARE RISCOSS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) 505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. DA RECUPERARE RISCOSS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*) 50601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TABELLAR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601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*) 50620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PESE PIE’ DI LIST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620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*) 60526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MORA DA RECUPERARE ANNULL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*) 6050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IMPORTO SOMME AGGIUNTIVE INPS DA RECUPERARE ANNULL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6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**) 605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GGIO A CARICO CONTRIB. DA RECUPERARE ANNULLAT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9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(***)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80307 ÷ 80319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01 ÷ 8062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DICI IMPORTO ABBUONI RELATIVI ALLE SPESE DI PROCEDURA ESECUT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XXX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DIRITTI DI NOTIFICA ABBUONATI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7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FAVORE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7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8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FAVORE ALTRI ENTI NON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8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2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FAVORE ALTRI ENTI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50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3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RECUPERO A FAVORE ERARIO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3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3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RECUPERO A FAVORE ALTRI ENTI NON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3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35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RECUPERO A FAVORE ALTRI ENTI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35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42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FAVORE ERARIO A RECUPERO PER MR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42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4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FAVORE ALTRI ENTI A RECUPERO PER MR NON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4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44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ABBUONO AGGIO CONTRIBUENTE A FAVORE ALTRI ENTI A RECUPERO PER MR SOGGETTO A IVA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44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53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RECUPERO SPESE AVP ABBUONA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653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(****)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000 ÷ 9099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ODICI IMPORTO A DISPOSIZIONE UTENT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XXX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63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9999</w:t>
            </w:r>
          </w:p>
        </w:tc>
        <w:tc>
          <w:tcPr>
            <w:tcW w:w="48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TOTALE DELL’ OPERAZIONE</w:t>
            </w:r>
          </w:p>
        </w:tc>
        <w:tc>
          <w:tcPr>
            <w:tcW w:w="112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9999</w:t>
            </w:r>
          </w:p>
        </w:tc>
        <w:tc>
          <w:tcPr>
            <w:tcW w:w="103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  <w:t>(*) – ad uso interno da non utilizzare nelle scritture contabili ‘GSCR’ e da non codificare in tabella ‘GCIM’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  <w:t>(**) – ad uso interno da non utilizzare nelle scritture contabili ‘GSCR’ , ma da codificare in tabella “GCIM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  <w:t>(***) – codici importo utilizzati per l’abbuono di diritti/spese di procedura esecutiva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  <w:t>(****) – ad uso degli utenti (es.: codice diritto su modalita’ calcolo mora per enti non erariali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567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LM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480"/>
      <w:jc w:val="left"/>
      <w:outlineLvl w:val="0"/>
    </w:pPr>
    <w:rPr>
      <w:rFonts w:ascii="Arial" w:hAnsi="Arial" w:cs="Arial"/>
      <w:b/>
      <w:i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left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ulato">
    <w:name w:val="Tabulato"/>
    <w:basedOn w:val="Normal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Courier New" w:hAnsi="Courier New" w:cs="Courier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42:00Z</dcterms:created>
  <dc:creator>Luisa Mala</dc:creator>
  <dc:description/>
  <cp:keywords/>
  <dc:language>en-US</dc:language>
  <cp:lastModifiedBy>malal</cp:lastModifiedBy>
  <dcterms:modified xsi:type="dcterms:W3CDTF">2014-08-28T13:41:00Z</dcterms:modified>
  <cp:revision>20</cp:revision>
  <dc:subject/>
  <dc:title>Codice Importo</dc:title>
</cp:coreProperties>
</file>